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1865385909"/>
      <w:bookmarkStart w:id="1" w:name="__Fieldmark__0_1865385909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1865385909"/>
      <w:bookmarkStart w:id="3" w:name="__Fieldmark__1_1865385909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1865385909"/>
      <w:bookmarkStart w:id="5" w:name="__Fieldmark__2_1865385909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1865385909"/>
      <w:bookmarkStart w:id="7" w:name="__Fieldmark__3_1865385909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1865385909"/>
      <w:bookmarkStart w:id="9" w:name="__Fieldmark__4_1865385909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1865385909"/>
      <w:bookmarkStart w:id="11" w:name="__Fieldmark__7_1865385909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1865385909"/>
      <w:bookmarkStart w:id="13" w:name="__Fieldmark__8_1865385909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1865385909"/>
      <w:bookmarkStart w:id="15" w:name="__Fieldmark__9_1865385909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1865385909"/>
      <w:bookmarkStart w:id="17" w:name="__Fieldmark__10_1865385909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1865385909"/>
      <w:bookmarkStart w:id="19" w:name="__Fieldmark__11_1865385909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1865385909"/>
      <w:bookmarkStart w:id="21" w:name="__Fieldmark__12_1865385909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1865385909"/>
      <w:bookmarkStart w:id="23" w:name="__Fieldmark__13_1865385909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1865385909"/>
      <w:bookmarkStart w:id="25" w:name="__Fieldmark__14_1865385909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1865385909"/>
      <w:bookmarkStart w:id="27" w:name="__Fieldmark__19_1865385909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1865385909"/>
      <w:bookmarkStart w:id="29" w:name="__Fieldmark__20_1865385909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1865385909"/>
      <w:bookmarkStart w:id="31" w:name="__Fieldmark__21_1865385909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1865385909"/>
      <w:bookmarkStart w:id="33" w:name="__Fieldmark__22_1865385909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1865385909"/>
      <w:bookmarkStart w:id="35" w:name="__Fieldmark__23_1865385909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1865385909"/>
      <w:bookmarkStart w:id="37" w:name="__Fieldmark__24_1865385909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1865385909"/>
      <w:bookmarkStart w:id="39" w:name="__Fieldmark__25_1865385909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1865385909"/>
      <w:bookmarkStart w:id="41" w:name="__Fieldmark__26_1865385909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1865385909"/>
      <w:bookmarkStart w:id="43" w:name="__Fieldmark__27_1865385909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1865385909"/>
      <w:bookmarkStart w:id="45" w:name="__Fieldmark__28_1865385909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1865385909"/>
      <w:bookmarkStart w:id="47" w:name="__Fieldmark__29_1865385909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1865385909"/>
      <w:bookmarkStart w:id="49" w:name="__Fieldmark__30_1865385909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1865385909"/>
      <w:bookmarkStart w:id="51" w:name="__Fieldmark__31_1865385909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1865385909"/>
      <w:bookmarkStart w:id="53" w:name="__Fieldmark__32_1865385909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1865385909"/>
      <w:bookmarkStart w:id="55" w:name="__Fieldmark__33_1865385909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1865385909"/>
      <w:bookmarkStart w:id="57" w:name="__Fieldmark__34_1865385909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1865385909"/>
      <w:bookmarkStart w:id="59" w:name="__Fieldmark__35_1865385909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1865385909"/>
      <w:bookmarkStart w:id="61" w:name="__Fieldmark__36_1865385909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1865385909"/>
      <w:bookmarkStart w:id="63" w:name="__Fieldmark__37_1865385909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1865385909"/>
      <w:bookmarkStart w:id="65" w:name="__Fieldmark__38_1865385909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1865385909"/>
      <w:bookmarkStart w:id="67" w:name="__Fieldmark__39_1865385909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1865385909"/>
      <w:bookmarkStart w:id="69" w:name="__Fieldmark__40_1865385909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1865385909"/>
      <w:bookmarkStart w:id="71" w:name="__Fieldmark__41_1865385909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1865385909"/>
      <w:bookmarkStart w:id="73" w:name="__Fieldmark__42_1865385909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1865385909"/>
      <w:bookmarkStart w:id="75" w:name="__Fieldmark__43_1865385909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1865385909"/>
      <w:bookmarkStart w:id="77" w:name="__Fieldmark__44_1865385909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1865385909"/>
      <w:bookmarkStart w:id="79" w:name="__Fieldmark__46_1865385909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1865385909"/>
      <w:bookmarkStart w:id="81" w:name="__Fieldmark__48_1865385909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1865385909"/>
      <w:bookmarkStart w:id="83" w:name="__Fieldmark__50_1865385909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1865385909"/>
      <w:bookmarkStart w:id="85" w:name="__Fieldmark__52_1865385909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1865385909"/>
      <w:bookmarkStart w:id="87" w:name="__Fieldmark__54_1865385909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DUTZY</dc:creator>
  <dc:description/>
  <cp:keywords/>
  <dc:language>en-US</dc:language>
  <cp:lastModifiedBy>ARDELEAN NORIN</cp:lastModifiedBy>
  <dcterms:modified xsi:type="dcterms:W3CDTF">2011-01-06T18:20:00Z</dcterms:modified>
  <cp:revision>35</cp:revision>
  <dc:subject/>
  <dc:title>MODULE 7, ACTIVITY 2</dc:title>
</cp:coreProperties>
</file>